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Domain of Master Mo BBS (360) 694-125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FIDO 1:105/143 File Request: MOMUD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 o ' s   M U 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ing PCBoard, Wildcat!, Gap, QBBS, RBBS, Spitfire, WWIV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TriBBS, and Remote Acc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pyright (C) 199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y Maurice Boe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2611 Neals Lane #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Vancouver, WA  98661-5148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's MUD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  This game is NOT CRIPP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, players will be able to proceed past level 6 &amp;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2-4 will be available.  Not to mention, you will be suppor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to bring you new improved release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, Fill out REGISTER.DOC, Include $20.00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Boers, 2611 NEALS LANE #9, VANCOUVER, WA  9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egistration # will be good for all future releases of Mo's MU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QUICK START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's MUD is compatible with PCBOARD.SYS, USERS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RINFOx.DEF for interfac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  (IE filename  MOMUD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RINFOx.DEF          &lt;=-  (Path &amp; Name of your DORINFOx.DEF file, where 'x' is the BBS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an of Master Mo BBS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rs   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                       &lt;=-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&lt;=-  Number of MONST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&lt;=-  Number of PLAY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&lt;=-  Number of IN-ACTIVITY DAYS before 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         &lt;=-  NORMAL /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batch requires a node # to be pass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 for RA:     *C /C \RA\GOMUD *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RINFO1.DEF DORINFO%1.DEF &lt;=- If your BBS only generates a DORINFO1.def, and your on node 8 you need to make a DORINFO8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ATCHCD OFF                &lt;=- Mo'S MUD has complete CD monitoring! (So turn OFF any CD watchdog that reboots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OMUD     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UD MOMUD%1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LINE%1                    &lt;=- Go back to BBS NODE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%pcbdrive%%pcbdir%\LINE%pcbnode%\DORINFO%pcbnode%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's MUD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UD MOMUDx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Mo's MUD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 ( WHERE x IS THE NODE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's MUD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 want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to Mo's MU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UD MOMUDx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UD MOMUDx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OMU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MOMU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LOCAL LOGIN MODE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MOMU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LOCAL MULTI-NODE - YOU MUST SET NODE NUMBER WITH ENVIRO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(PCBNODE o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SET PCBNOD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SET NODE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environmental variable USER to gi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login name.   IE:  SET 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Configuration File LOCAL.CFG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C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an of Master Mo BBS  &lt;=-  (Change this to your ORGANIZA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rs   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                       &lt;=-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&lt;=-  Number of MONST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&lt;=-  Number of PLAY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&lt;=-  Number of IN-ACTIVITY DAYS before 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         &lt;=-  NORMAL /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adventure game is on-going you can rese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RESET from within the MUD directory.  This will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