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��� ����� ����� ����� 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  �����   �   ���   ����� � �   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�   �   �     �  �  � ����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���   �   ����� �  �� � �   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��� ����� ����� �   � ����� ����� �����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�   � �   � �   � �   � ���   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�   � �   � �   � �   � �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��� �   � ����� ����� ����� 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 � ��� ��� ��� � ���    ��� � � 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� ��� � � ���   ���    � � � � � 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 �  ��� ��� �     ���    ��� ��� 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   </w:t>
      </w:r>
      <w:r>
        <w:rPr/>
        <w:t>Copyright (c) 1990-1992 by Bentley C. Griff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  </w:t>
      </w:r>
      <w:r>
        <w:rPr/>
        <w:t>All rights reserved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 ��   </w:t>
      </w:r>
      <w:r>
        <w:rPr/>
        <w:t>Esterian Conquest is a Trademark of Griff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    </w:t>
      </w:r>
      <w:r>
        <w:rPr/>
        <w:t>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   </w:t>
      </w:r>
      <w:r>
        <w:rPr/>
        <w:t>Sysop's Guide written by Joel B. Cohen, Ph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urth Edition, Jul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shed by: Griffith International, P.O. Box 53070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irmingham, AL 352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TERIAN CONQUEST(tm) SYSOP'S GUIDE (TEST DRIVE v1.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 . . . . . . 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is sysop's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gr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pularity of this g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makes Esterian Conquest uniq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st-drive this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ING THE PROGRAM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requirements for Esterian Conqu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on the program disket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ing Esterian Con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TERIAN CONQUEST SYSOP UTILITY (ECUTIL.EXE) . . . . . . . 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ning ECUT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in Menu op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files created by this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TERIAN CONQUEST PLAYER INTERFACE (ECGAME.EXE)  . . . . . 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ning ECG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op options avail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files created by this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TERIAN CONQUEST MAINTENANCE PROGRAM (ECMAINT.EXE)  . . .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ning ECMA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ing a new g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 options avail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files created by this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OUBLESHOOTING 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list for complete setup of Esterian Conqu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mptom: The game was restored from a backup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is a file named ERRORS.TXT in the game-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mptom: The ECGAME program does not take players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s and there are files ending with ".TOK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gam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A. DATA FILES STORED IN THE GAME DIRECTORY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TERIAN CONQUEST . . . . . . . . . . . . . . . . . . 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B. FEEDBACK/SUGGESTION SHEET  . . . .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C. REGISTRATION OF ESTERIAN CONQUEST  . . . . . 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TERIAN CONQUEST ORDER FORM . . . . . . . . . . . . . . 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TERIAN CONQUEST(tm) SYSOP'S GUIDE (TEST DRIVE v1.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IS SYSOP'S GU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assume that you are a System Operator (SYSOP) o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lletin Board System (BBS).  This manual contain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needed to run Esterian Conquest on your BB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also assume that you are familiar with running your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and installing software on your computer.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want to refer to your BBS software manual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on installing a door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in purposes of this Sysop's Guide ar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Familiarize you with Esterian Conquest's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Provide you with the information needed to install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tain Esterian Con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Serve as a reference for more detail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suggest that you read this entire document, or at lea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miliarize yourself with it.  Refer to the Players'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n the file "ECPLAYER.DOC") for information on play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GR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terian Conquest is the brainchild of a relentless gam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o is also an electrical engineer and a professio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mer.  Dissatisfied with existing galactic conqu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s, he wrote his own game from scratch.  He desig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to realistically simulate the actions of interstell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eets, planetary production, land-based armies, starba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more.  He made it easy for players to command the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pires so they could spend their time on strategy ra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on struggling with complex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lanning and writing of the first release took almo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o years and incorporated suggestions from m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erienced gamers and sysops.  This new ver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lements requests and suggestions from hundreds of us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sysops.  It is much more playable, realistic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TERIAN CONQUEST(tm) SYSOP'S GUIDE (TEST DRIVE v1.1)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PULARITY OF THIS G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ops tell us that Esterian Conquest has become on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ost requested and used door programs they own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itive feedback and number of suggestions have excee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r expectations.  A review in Computer Gaming World (Ju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991 issue) said: "Esterian Conquest could be on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st 'on-line games of the '90s.'"  At the tim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ing, it is registered in fourteen countries and 4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s; five independent groups of programmers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ten utility programs to enhance the play of the gam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we average 125 e-mail suggestions, questions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ents per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r goal is to create the best and most used BBS door g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existence.  The players' enjoyment of the game is 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est priority and we are willing to do whatever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cessary to enhance their fun.  We welcome your comm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MAKES ESTERIAN CONQUEST UNIQU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yers tell us they enjoy the realism of the simul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ease of use.  Many spend hours a day plot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ir campaigns or retelling the stories of their glorio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ctories.  Sysops like it because it requires almost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ention and because it is practically foolpro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LISM.  Players issue their orders between maintenanc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game-time is stopped.  Esterian Conquest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tenance program uses a sophisticated simulation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l what would happen in real-time.  During a batt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 actually plays every ship in each fle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racks th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in a real-life war, fleets, starbases and plane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ort to their commanders when they've accomplished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ssion or when they see something that could be a threa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reports are verbal and word-wrapped and they add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eling of "being there" to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W-MAINTENANCE.  We went to great lengths to make Esteri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quest sysop friendly.  It is easy to install and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f-reliant.  Simply install the program, initialize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more player games, and forget about it until you w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e-initialize a game.  When the game maintena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runs, it checks all data files and database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uption that can occur during power failure. 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pass the test, maintenance backs up the game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tenance detects corruptions in the databases,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s the game from a previous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TERIAN CONQUEST(tm) SYSOP'S GUIDE (TEST DRIVE v1.5)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OUBLE-FREE OPERATION.  Unlike many door-games, Esteri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quest allows simultaneous multi-node use.  It hand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put from several players at the same time even und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punishing situations.  This is a very well behav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that will run reliably and return to your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correctly when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unlike many door-games, Esterian Conquest direc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les the serial communications hardware and interrup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terian Conquest's door-game program is interrupt driv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 it does not miss characters typed by players, nor do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terian Conquest lock up when a remote player hangs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s modem in the middle of play.  If carrier is lost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stops, saves the state of the game, restor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 of the machine, and then exits.  Thus, you do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ed Watch-Dog type programs to guard Esterian Conque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terian Conquest uses as much memory as is available.  W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mmend turning off the Watch-Dog type programs to al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memory for the game to run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 DRIVE THIS SOFTWAR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are very proud of this game and grateful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edback and suggestions we received.  Find out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self about how popular this game can become.  Run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 version on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hareware version of Esterian Conquest is identica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gistered version except that the shareware ver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lts player games after 30 moves and declares the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der as the winner.  When the game reaches this stopp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, you can either register Esterian Conquest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 the halted game at move 31 or you can re-star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30-move game with the 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ying the registered version of Esterian Conquest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ers you additional benefits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Free minor upgrades &amp; highly discounted major up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Your name and BBS name appearing at the game's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A professionally printed manual containing the fu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's Guide and Player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BBS support for general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VOICE support for bug information.  When we corr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bugs, you will get the bug fix for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refer to the order form at the end of this man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information on buying a registered version of Esteri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quest.  We rely on your support for maintaining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roving this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TERIAN CONQUEST(tm) SYSOP'S GUIDE (TEST DRIVE v1.5)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STALLING TH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REQUIREMENTS FOR ESTERIAN CONQU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terian Conquest will run on any IBM PC,XT,PS/2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tible machine with the following capac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-DOS version 2.11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12K of internal memory (640K is recommended for larg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ames involving 25 play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hard disk with at least 1MB available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 software that can generate any of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 file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CBOARD.SYS  . . . . (PCBoard v14+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OR.SYS . . . . . . (as suggested by GAP softwar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RINFOx.DEF . . . . (QBBS, RBBS, RA, FoReM, etc.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INFO.BBS . . . . (Wildcat!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FDOORS.DAT. . . . . (Spitfir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IN.TXT  . . . . . (WWIV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FO.BBS . . . . . . (Phoenix softwa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terian Conquest is currently running successfully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BBS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ie         Kitten        Remote Access   Telegu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her Net   MaxiHost      RBBS            TPBo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do!         Maximus       RyBBS           Trit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ce         MBBS          Sapphire        USS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eM         OPUS          Searchlight     U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AP           OSIRIS SE     Simplex         Ultra 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sis       PCBoard       Spitfire        WildC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T Power      Prologon      SuperBBS        WWIV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st 4.4      QuickBBS      TAG             Zyl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ON THE PROGRAM DISKET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ABLE FILES.  Esterian Conquest consists of thr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UTIL.EXE (Sysop Utility) initializes player-games, se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 the maintenance schedule, changes the statu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pires, and sets switches for how the game will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GAME.EXE (The User Interface) allows players to e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ir moves, review the status of their empires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 messages to other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TERIAN CONQUEST(tm) SYSOP'S GUIDE (TEST DRIVE v1.5)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MAINT.EXE (The Maintenance Program) simulat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ments of all the empires and figures ou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ATION FILES.  Four documents (ASCII text files)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d with the Esterian Conquest software packa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README.DOC: Sysops' brief document on setting up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ame and last minute changes to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SYSOP.DOC:  This sysop'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PLAYER.DOC:  Esterian Conquest players' Guide.  Ma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le available to your users for 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QSTART.DOC:  Esterian Conquest players' Quick St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.  Make this file available for downloading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SNEW.DOC:  A history of revisions and enha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ING ESTERIAN CONQU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ing Esterian Conquest is straightforward involv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ur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P 1. COPY THE PROGRAM FILES.  Create a directory on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d disk to hold the program files (we will call it \E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manual). Copy the three program files (ECUTIL.EX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GAME.EXE, and ECMAINT.EXE) into this directory.  Cre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eparate directory for the game files (call it \GAME01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ish to run multiple player games simultaneousl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 a separate directory for each game (\GAME01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GAME02, \GAME03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P 2. CREATE A DOOR-GAME BATCH FILE.  This batch file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 the ECGAME.EXE program.  First switch to the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stores the player game data files (\GAME01)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to run ECGAME must have the path which contai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orga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OF DOOR BATCH COMMAND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:                 EXPLANA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                       (switch to drive C: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\GAME01                (go to game directory \GAME0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EC\ECGAME C:\DOOR     (from c:\ec, run ECGAME fo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y directory \DOOR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ntains the door file such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CBOARD.SYS, DOOR.SYS, etc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TERIAN CONQUEST(tm) SYSOP'S GUIDE (TEST DRIVE v1.5)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calling ECGAME, you can specify either the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ing the door file or you can specify the path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xact door file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GAME C:\DOOR              (Path only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GAME C:\DOOR\PCBOARD.SYS  (Path and file nam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GAME DORINFO1.DEF         (File name in current pa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P 3. ADD THE MAINTENANCE PROGRAM TO YOUR BBS DAILY EV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 FILE.  The maintenance program (ECMAINT.EXE)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run from the player game dat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Adding the ECMAINT program to the event batch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start the game.  You should advertise the star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ame and wait several days to allow users to sign up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pires before adding this command to your event b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 TO ADD TO THE BBS DAILY EVENT BATCH 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:                 EXPLANA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                       (switch to drive C: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\GAME01                (go to game directory \GAME0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EC\ECMAINT /R         (from c:\ec, run ECMAIN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generate rankings 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RANKINGS.TXT \BULLET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copy the player rankings to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ulletins director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P 4. PLAYER DOCUMENTATION FILES.  Make the play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ation files (ECPLAYER.DOC, ECQSTART.DOC) avail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your users.  You may wish to compress these files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s such as PK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 use the ECUTIL.EXE program to initialize a game (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ction on running the ECUTIL program which foll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mediat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STERIAN CONQUEST SYSOP UTILITY (ECUTIL.EX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CUTIL program initializes and modifies player ga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sets configuration switches for operat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tenance program (ECMAINT.EXE) and player interf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(ECGAME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screen gives instructions at the top and a menu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on of options.  The function keys pick menu op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arrow keys and space bar make choices.  The 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TERIAN CONQUEST(tm) SYSOP'S GUIDE (TEST DRIVE v1.5)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 exits back to a previous menu in the program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where.  A list of functions in the program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NING ECUT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running the ECUTIL program, switch to the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which you store the player game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\GAME01             (change to directory \GAME01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EC\ECUTIL          (from c:\ec, run ECUTI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two times you must use ECUTIL: the very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you install the game directory and when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lize (or re-initialize) a game.  Otherwise,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tility is needed only for changing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TIME: From the main menu, choose the SETUP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by pressing the F4 key.  This creates system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eded by the other programs.  See the section below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fill in the information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IALIZING A GAME: From the main menu, choo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LIZE GAME option by pressing the F1 key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s a new player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IN MENU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. INITIALIZE A GAME.  This starts a new game or reset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ished game.  You can specify the number of player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game (4,9,16, or 25), reserve game slots for parti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lar users, and decide which days of the week maintena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occur.  It also generates a new galaxy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2. MODIFY MAINTENANCE SCHEDULE.  This option specifi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ys of the week in which maintenance will occur fo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yer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3. EDIT THE PLAYERS' FILE.  There are three options: (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an empire unowned, (2) have the computer play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pire, or (3) assign the empire to a player (assign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player, or change empire 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4. MODIFY PROGRAM OPTIONS.  You can control several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 through the op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Auto-purge expired messages or results. This saves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ace used by outdate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TERIAN CONQUEST(tm) SYSOP'S GUIDE (TEST DRIVE v1.5)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Computer autopilot runs the empires of inact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yers.  Set the number of missed moves that define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yer as inactive.  When the computer takes control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emphasizes developing defenses.  The player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ain control if he/she logs in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 Snoop ON/OFF.  Players' moves will echo on the sysop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when snoop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. Local User Keyboard Timeout ON/OFF.  The program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 off a local user or sysop if they don't press a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in the number of minutes specified in option 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low.  This is disabled if option F is 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. Remote User Keyboard Timeout ON/OFF.  The program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 off remote users if no they don't press a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in the number of minutes specified in option 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low.  This is disabled if option F is set to zer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. Set time for keyboard timeout.  This applies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l/Remote Timeout settings in options D &amp; E abov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 this to zero disables options D &amp; 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. Set minimum daily time for each player.  Guarantee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imum amount of time even if they've almost used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ir daily time limit on the BBS.  Set to zero for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. Exit back to 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5. CHANGE MODEM/COM PORT CONFIGURATION.  Use this option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the interrupt request numbers (IRQ) for COM1 throu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4 and to enable or disable hardware flow control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of the COM ports.  This is designed to allow sysop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non-standard hardware configurations to run Esteri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,B,C,D. Change the IRQ Number for each of COM1 throug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4.  For each COM port you can assign interrupts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ough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. Restore the Default IRQ Numbers for COM1 to COM4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the com ports to the standard IRQ numb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COM1=IRQ4, COM2=IRQ3, COM3=IRQ4, COM4=IRQ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,G,H,I. Set the hardware flow control for COM1 throug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4.  Typing the letter toggles the flow control ON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.  If your software or modem does not sup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ware flow control, turn it off for the specific C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. Exit back to 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TERIAN CONQUEST(tm) SYSOP'S GUIDE (TEST DRIVE v1.5)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FILES CREATED BY THIS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UTIL generates the file GALAXY.MAP which contain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ire galaxy map for the current game.  You can make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available for players to download so that they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t their forces and plan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TERIAN CONQUEST PLAYER INTERFACE (ECGAME.EX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game door program accepts players' moves and rela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ir messages to each other.  It allows true simultaneo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-nod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NING ECG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ECGAME.EXE from a door-game batch file.  The pa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ing the door file (such as PCBOARD.SYS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RINFOx.DEF) should follow the program command.  Bef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ning ECGAME.EXE, the batch file should change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containing the player gam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calling ECGAME, you can specify either the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ing the door file or you can specify the path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xact door file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GAME C:\DOOR              (Path only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GAME C:\DOOR\PCBOARD.SYS  (Path and file 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OF DOOR BATCH COMMAND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                       (switch to drive C: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\GAME01                (change to directory \GAME0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EC\ECGAME C:\DOOR     (from c:\ec, run ECGAME fo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y directory \DOOR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ntains the door file such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CBOARD.SYS, DOOR.SYS, etc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 OPTIONS 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ysop has a few options while ESTERIAN is runn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y ar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2. DISCONNECT USER.  Immediately disconnects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BBS and exits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8. FORCE DOOR CLOSED.  Immediately exits the door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the player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TERIAN CONQUEST(tm) SYSOP'S GUIDE (TEST DRIVE v1.5)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0. CHAT WITH PLAYER.  Allows you to chat with a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FILES CREATED BY THIS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GAME.EXE creates or appends to a file: ERRORS.TXT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encounters any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TERIAN CONQUEST MAINTENANCE PROGRAM (ECMAINT.EX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intenance program determines the results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s submitted by the players in a turn.  It sends res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orts to the players to alert them of the outcome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oves.  It also creates a file called RANKINGS.T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ing the rankings of all the players for that tur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MAINT checks the integrity of the game files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rtain they are not corrupted.  If the files are vali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 performs the maintenance and backs up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lts.  Otherwise, the program restores the game from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vious valid backup and notifies the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NING ECMA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ECMAINT from your BBS daily system event batch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alling routine must change to the directory hol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layer game data before calling the ECMAINT progr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MAINT [/B] [/C] [/F] [/I] [/R] [/S=n] [/Y=n] [/?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 SWITCHES.  Specify one or more switches af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CMAINT command to alter the operation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tenance program.  The possible switch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B   - Suppress auto-backup of old game data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C   - Close the present game (makes all unown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mpires computer controlled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F   - Check File validity but do not process ord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I   - Ignore Maintenance schedule and run mainten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w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R   - Generate player ranking text file (RANKINGS.TX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S=n - Specify a minimum amount of disk space (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bytes) to run ECMAINT (ECMAINT will abort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vailable space is lower than this amount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Y=n - Run maintenance "n" years in a row this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accelerates game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?   - List possible opti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HELP- List possibl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TERIAN CONQUEST(tm) SYSOP'S GUIDE (TEST DRIVE v1.5)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ING A NEW G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not put the maintenance command into your event b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until you want the game to start processing.  W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mmend that you give all players advance notice of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game's availability before you put ECMAINT in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ily event batch file.  That way, they can sign on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erve empires before the game starts running.  Then,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pecified time, add the ECMAINT program to star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ame.  You can run ECMAINT with the "/C" option swi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the close of a game to make any unowned empir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 contro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generate a player rankings file (RANKINGS.TXT)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"/R" option switch, you can copy the rankin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to a bulletin area so players can view the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OF COMMANDS TO ADD TO THE BBS EVENT BATCH 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                       (switch to drive C: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\GAME01                (change to directory \GAME0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EC\ECMAINT /R         (from c:\ec, run ECMAIN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generate a ranking 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RANKINGS.TXT \BULLET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put player ranking file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ulletin director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FILES CREATED BY THIS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MAINT.EXE creates or adds to the file: ERRORS.TXT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encounters any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MAINT also creates the rankings list and puts it into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called RANKINGS.TXT if you run ECMAINT with the "/R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ROUBLESHOO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have tested Esterian Conquest very carefully to make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problem-free as possible.  It takes full responsibil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handling telecommunications while it is activ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recover correctly even if the player sudde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onnects.  In most cases, the ECMAINT program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ct the problem when it performs maintenance so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ually do not have to do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TERIAN CONQUEST(tm) SYSOP'S GUIDE (TEST DRIVE v1.5)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ENCOUNTER ERRORS: In very rare instances you may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estart a game if ECMAINT cannot restore it.  Thi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pecially true if you run ECMAINT with the "/B"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tch so that no backup files are generated.  If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r happens to you, please fill out the form in Appendi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 and mail it to us.  If possible, please compres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ame data files and send that to us as well.  We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ving to make this game completely self-sufficient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help will prevent similar problems from recur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LIST FOR COMPLETE SETUP OF ESTERIAN CONQUES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sterian Conquest does not run correctly on your BB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check that you have installed it completely.  W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courage you to re-read the installation section of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.  Here is a list of what should exist on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I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ies for storing the Esterian Conquest progra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game files can have any name.  If you run one g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your BBS, you can put both game files and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in the same directory.  However, if you run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one game simultaneously, keep the program file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directory and reserve a separate directory for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of game files.  In this manual, we have use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EC     - holds the programs: ECGAME, ECUTIL, ECMA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GAME01 - holds the files created by ECUTIL for play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ame 1.  A list of these files is in 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GAME02 - holds the data files for player game 2 (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 FIL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GAME batch file: the file which calls ECGAME. 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st first switch to the \GAME01 directory and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 ECGAME (see the earlier section on runn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CG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T-BATCH: the daily event batch should switch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\GAME01 directory and call ECMAINT.  You can c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CMAINT every day even if maintenance is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heduled to run that day.  The ECMAINT program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mart and will only process moves on schedul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ntenance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TERIAN CONQUEST(tm) SYSOP'S GUIDE (TEST DRIVE v1.5)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SETUP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UTIL is called from within the games file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\GAME01) for two purposes: FIRST-TIME setup (the F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) to initialize general defaults, and th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AME INITIALIZATION option (F1) to create or initializ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game data files (see the earlier section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UTI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: THE GAME WAS RESTORED FROM A BACKUP AND THERE I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NAMED ERRORS.TXT IN THE GAME-FILE DIRECTORY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E: Any corruptions or data problems encountered by ei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GAME or ECMAINT are reported in a file cal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S.TXT.  When ECGAME detects errors in the data fil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will not take any more orders, and the ECMAINT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restore the game from the previously backed-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ition which should be valid.  The ERRORS.TXT fil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mainly for your benefit so you will know wh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previous backup of the game data has been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UTION: Normally, the ECMAINT program restores the g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previous backup and play continues from the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, for some reason, the ECMAINT program is unabl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 a game from a backup, you can restart a game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CUTI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: THE ECGAME PROGRAM DOES NOT TAKE PLAYERS' ORDER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FILES ENDING WITH ".TOK" IN THE GAME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E: Esterian Conquest uses token files (files ending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.TOK") to control which user has access to the game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at any given time.  This prevents conflicts in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than one node on a multi-node BBS tries to modif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ame files at the same time.  Normally, no node hol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of a data file for more than a second or two, 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is usually no noticeable delay to the players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y enter their moves.  However, if a system crash w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occur during an access, it is possible that a tok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will remain in the directory which will "lock out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other player from entering or accessing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UTION: The ECMAINT program removes all token files when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s and therefore clears the game to continue. If,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reason, the ECMAINT program is unable to restor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ame, you can restart a game using the ECUTI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TERIAN CONQUEST(tm) SYSOP'S GUIDE (TEST DRIVE v1.5)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NDIX A. DATA FILES STORED IN THE GAME DIRECTORY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STERIAN CONQU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UTIL creates the following data files when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lizes a g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S.DAT    - information on all starbas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BASE.DAT - Planetary Information each player lear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 the ga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PIRES.DAT  - data of all empir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EETS.DAT   - status and composition of all flee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PBMS.DAT    - a database reserved for future ver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Esterian Conques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NETS.DAT  - the position, ownership, defenses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duction for all planet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.DAT - a database containing inter-play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ssag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ULTS.DAT  - a database containing combat &amp; fl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ission report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QUEST.DAT - a data file containing general g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formation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ALAXY.MAP   - an ASCII-text map of the ent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enerated galaxy for the current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the above files except "GALAXY.MAP", are nee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terian Conquest and must reside in the game's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GALAXY.MAP" file is created for the player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.  Files ending with ".SAV" are the backed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s of the corresponding ".DAT"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MPORARY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GAME and ECMAINT use temporary files that are ei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ken files (with a ".Tok" suffix) or work files (with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.Tmp" suffix).  ECMAINT generates and uses the tempor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 files for storage while performing 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terian Conquest uses token files to implement 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ultaneous multi-node access to the game.  The prese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a token file tells all other nodes that a particul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file is reserved by the node currently using 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a node uses a data file, it checks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stence of the corresponding token file.  If no tok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exists, the node creates one to reserve the data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itself.  When done, the node deletes the toke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node will wait up to 30 seconds for an existing tok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to be deleted.  A typical wait is less than one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o seconds.  If the token file does not go away after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onds, ECGAME informs the player, closes the door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s an error report to the error log file "ERRORS.TXT.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ccurs very rarely and is corrected automatically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MAINT when it performs 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TERIAN CONQUEST(tm) SYSOP'S GUIDE (TEST DRIVE v1.5)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ENDIX B.  FEEDBACK/SUGGESTION SHE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Mail Suggestions or Comment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N: ESTERIAN CONQUEST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iffith Interna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.O. Box 53070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rmingham, AL 352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NAME: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EET...: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TY, STATE  ZIP: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EDBACK/SUGGESTIONS ON ESTERIAN CON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NUMBER (Appears when you log in):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 YOU PLAY ON: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 PHONE NUMBER: (______) ______ -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TERIAN CONQUEST(tm) SYSOP'S GUIDE (TEST DRIVE v1.5)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NDIX C. REGISTRATION OF ESTERIAN CONQUEST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register your version of ESTERIAN CONQUEST(tm)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BBS.  Currently ESTERIAN CONQUEST(tm) runs on any IB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,XT,AT,PS/2 or compatible having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-DOS version 2.11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12K of internal memory (640K recommen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hard disk with at least 1 MB free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software that can generate any of the following do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BOARD.SYS  . . . . (PCBoard v14+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.SYS . . . . . . (as suggested by GAP softwar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RINFOx.DEF . . . . (QBBS, RBBS, RA, FoReM, etc.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INFO.BBS . . . . (Wildcat!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FDOORS.DAT. . . . . (Spitfir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IN.TXT  . . . . . (WWIV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.BBS . . . . . . (Phoenix softwa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VANTAGES OF REGISTERING YOUR ESTERIAN CONQUEST(tm) PROGRAM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ampaign will run for unlimited time (the Share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stops each game after 30 rou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ounts for minor revisions and upgra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minor revisions are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grades (major revisions) are available f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stantial dis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name and BBS name will appear to all who u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ame.  Registration messages appearing at the beginning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game ar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professionally printed manual containing bo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OP's guide and the PLAY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support fo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CE support for bug information.  We correct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gs and send you the corrected version absolutely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TERIAN CONQUEST(tm)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checks or money                 Send your order to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s payable in                      ATTN: ESTERIAN CONQUEST(t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.S. Currency to:                      Griffith Interna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IFFITH INTERNATIONAL               P.O. Box 53070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Birmingham, AL 352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MENT INFORM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                                   Each      Tot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   ------    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TERIAN CONQUEST(tm) DOOR GAME             US $35.00    US $35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 One:  [] 5.25" Disk    [] 3.5"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PPING AND HANDLING:        Inside U.S.   US  $4.00    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equired on all order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anada        US  $5.00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utside U.S. and Canada   US $10.00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OTAL ENCLOSED:   US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NAMES AS YOU WANT THEM TO APPEAR ON THE GAM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 Name(s)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 Name: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: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ce: (______)_________________    BBS: (______)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OF BBS SOFTWARE: ________________________   VERSION: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DID YOU HEAR OF THE GAME? (Check Main Source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] Download from Support BBS (Salt Air, WildCat, etc.): 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] Download from a local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] User(s) Requested/Uploaded Game to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] Played on another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] ECHO Conference(s): 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] Sysop or friend told you about Esterian Conqu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] Other: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D YOUR USERS PAY FOR THIS REGISTRATION?:  [] All   [] Part   []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                            +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| Place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                            | Stamp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| Here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                            +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TTN: ESTERIAN CONQUEST(t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riffith Interna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.O. Box 53070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irmingham, AL 352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 Feedback Form or Order Form inside this page.  Fold into thi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any checks or money orders.  Tape on bottom and 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