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Vaders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ANSI arcade Game created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5-98: Cothra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Kenneth Cot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nneth Cot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16 W. 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ite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umbia, TN 38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atest version can always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WW: www.usit.com/signs/dog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-mail: kcothran@usi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rchive may be freely distributed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.TXT                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             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   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                    Remote Access (versions 0.01-0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 (Std. 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(DoorWay Style) 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(PCB/GAP Style)  PC-Board,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(WildCat Style)  Wildcat 3.00+,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OORS.DAT               Spitfire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.BBS              WildCat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              Remote Access (versions 1.00 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 (Ext. 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other BBS that uses any of these drop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Table of Content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 . . .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BBS Vaders archive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Vaders Introduction 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Installation.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. .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 . . . . .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.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Legal Notice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Vaders IS THE COPYRIGHTED PROPERTY OF KEN COTHRAN. YOU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TO MODIFY, MERGE, REVERSE ASSEMBLE OR REVERSE COMP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, IT'S DOCUMENTATION, OR THE DISTRIBUTED ZIP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BBS Vaders in it's unregistered form until you are satis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t's usefullness. At that time, you should register your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V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hareware program, BBS Vaders may be freely distributed throug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or other online services in it's original, unmodified form.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may distribute copies of BBS Vaders on disk or CD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 is in it's original,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Vaders is distributed "as is" without warranty. The only th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guarantee is that the program will take up space on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that it works on my system. In no event shall Ken Coth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iable to you for damages, including any loss of profits,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s, or other incidental or consequential damages  arising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 of or inability to use this program, even if Ken Cothran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representative has been advised of the possibility of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 Ken Cothran will not be liable for any such claim by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Contents of the BBS Vaders archive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iles should be present in your BBS Vaders archive. If any</w:t>
      </w:r>
    </w:p>
    <w:p>
      <w:pPr>
        <w:pStyle w:val="PreformattedText"/>
        <w:bidi w:val="0"/>
        <w:jc w:val="left"/>
        <w:rPr/>
      </w:pPr>
      <w:r>
        <w:rPr/>
        <w:t>are missing, it is possible that the archive has been tampered with. In</w:t>
      </w:r>
    </w:p>
    <w:p>
      <w:pPr>
        <w:pStyle w:val="PreformattedText"/>
        <w:bidi w:val="0"/>
        <w:jc w:val="left"/>
        <w:rPr/>
      </w:pPr>
      <w:r>
        <w:rPr/>
        <w:t>that case, you should call Online USA BBS and download a fres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DER.DOC    : You're reading it now!</w:t>
      </w:r>
    </w:p>
    <w:p>
      <w:pPr>
        <w:pStyle w:val="PreformattedText"/>
        <w:bidi w:val="0"/>
        <w:jc w:val="left"/>
        <w:rPr/>
      </w:pPr>
      <w:r>
        <w:rPr/>
        <w:t>SPACE.EXE    : Main executable file.</w:t>
      </w:r>
    </w:p>
    <w:p>
      <w:pPr>
        <w:pStyle w:val="PreformattedText"/>
        <w:bidi w:val="0"/>
        <w:jc w:val="left"/>
        <w:rPr/>
      </w:pPr>
      <w:r>
        <w:rPr/>
        <w:t>VADERCFG.EXE : BBS Vaders' setup program.</w:t>
      </w:r>
    </w:p>
    <w:p>
      <w:pPr>
        <w:pStyle w:val="PreformattedText"/>
        <w:bidi w:val="0"/>
        <w:jc w:val="left"/>
        <w:rPr/>
      </w:pPr>
      <w:r>
        <w:rPr/>
        <w:t>VADER.KEY    : BBS Vaders Key File.</w:t>
      </w:r>
    </w:p>
    <w:p>
      <w:pPr>
        <w:pStyle w:val="PreformattedText"/>
        <w:bidi w:val="0"/>
        <w:jc w:val="left"/>
        <w:rPr/>
      </w:pPr>
      <w:r>
        <w:rPr/>
        <w:t>REGISTER.DOC : The registration form. You can print this out with VaderCfg.</w:t>
      </w:r>
    </w:p>
    <w:p>
      <w:pPr>
        <w:pStyle w:val="PreformattedText"/>
        <w:bidi w:val="0"/>
        <w:jc w:val="left"/>
        <w:rPr/>
      </w:pPr>
      <w:r>
        <w:rPr/>
        <w:t>FILE_ID.DIZ  : Description in Zip file.</w:t>
      </w:r>
    </w:p>
    <w:p>
      <w:pPr>
        <w:pStyle w:val="PreformattedText"/>
        <w:bidi w:val="0"/>
        <w:jc w:val="left"/>
        <w:rPr/>
      </w:pPr>
      <w:r>
        <w:rPr/>
        <w:t>HISTORY.DOC  : Breif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created by BBS Va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.DAT    : Holds the scores. Delete this to reset scoreboard.</w:t>
      </w:r>
    </w:p>
    <w:p>
      <w:pPr>
        <w:pStyle w:val="PreformattedText"/>
        <w:bidi w:val="0"/>
        <w:jc w:val="left"/>
        <w:rPr/>
      </w:pPr>
      <w:r>
        <w:rPr/>
        <w:t>SPACE.USR    : Used by auto-maintenance.</w:t>
      </w:r>
    </w:p>
    <w:p>
      <w:pPr>
        <w:pStyle w:val="PreformattedText"/>
        <w:bidi w:val="0"/>
        <w:jc w:val="left"/>
        <w:rPr/>
      </w:pPr>
      <w:r>
        <w:rPr/>
        <w:t>SCORE.ASC    : External ASCII score file. (registered version only)</w:t>
      </w:r>
    </w:p>
    <w:p>
      <w:pPr>
        <w:pStyle w:val="PreformattedText"/>
        <w:bidi w:val="0"/>
        <w:jc w:val="left"/>
        <w:rPr/>
      </w:pPr>
      <w:r>
        <w:rPr/>
        <w:t>SCORE.ANS    : External ANSI score file. 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Vaders 1.22             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Registration Information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BBS Vaders is shareware, you are allowed to try out the game before</w:t>
      </w:r>
    </w:p>
    <w:p>
      <w:pPr>
        <w:pStyle w:val="PreformattedText"/>
        <w:bidi w:val="0"/>
        <w:jc w:val="left"/>
        <w:rPr/>
      </w:pPr>
      <w:r>
        <w:rPr/>
        <w:t>deciding whether or not to purchase it. Many games on bulletin board systems</w:t>
      </w:r>
    </w:p>
    <w:p>
      <w:pPr>
        <w:pStyle w:val="PreformattedText"/>
        <w:bidi w:val="0"/>
        <w:jc w:val="left"/>
        <w:rPr/>
      </w:pPr>
      <w:r>
        <w:rPr/>
        <w:t>are in fact registered by the users and not the sysop. We believe that when</w:t>
      </w:r>
    </w:p>
    <w:p>
      <w:pPr>
        <w:pStyle w:val="PreformattedText"/>
        <w:bidi w:val="0"/>
        <w:jc w:val="left"/>
        <w:rPr/>
      </w:pPr>
      <w:r>
        <w:rPr/>
        <w:t>you see the quality and stablility of BBS Vaders, you will be proud to offer</w:t>
      </w:r>
    </w:p>
    <w:p>
      <w:pPr>
        <w:pStyle w:val="PreformattedText"/>
        <w:bidi w:val="0"/>
        <w:jc w:val="left"/>
        <w:rPr/>
      </w:pPr>
      <w:r>
        <w:rPr/>
        <w:t>this product to your family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Vaders is fully functional except for a few "registered only"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register BBS Vaders, you will recieve a unique registration</w:t>
      </w:r>
    </w:p>
    <w:p>
      <w:pPr>
        <w:pStyle w:val="PreformattedText"/>
        <w:bidi w:val="0"/>
        <w:jc w:val="left"/>
        <w:rPr/>
      </w:pPr>
      <w:r>
        <w:rPr/>
        <w:t>code printed just for your copy of th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de is entered using VADERCFG.EXE. Just use:</w:t>
      </w:r>
    </w:p>
    <w:p>
      <w:pPr>
        <w:pStyle w:val="PreformattedText"/>
        <w:bidi w:val="0"/>
        <w:jc w:val="left"/>
        <w:rPr/>
      </w:pPr>
      <w:r>
        <w:rPr/>
        <w:t>"(E)nter Registration Codes". After entering the code, the game will run</w:t>
      </w:r>
    </w:p>
    <w:p>
      <w:pPr>
        <w:pStyle w:val="PreformattedText"/>
        <w:bidi w:val="0"/>
        <w:jc w:val="left"/>
        <w:rPr/>
      </w:pPr>
      <w:r>
        <w:rPr/>
        <w:t>in registered mode. Registration will get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annoying unregistered reminder screen will no longer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nsi/Ascii score files will be created in the games directory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can set the number of plays per day. (defaults to 2 if un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'll get access to all four levels of BBS Vaders. Level 3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lassic Round" and level 4 is the "Bonus R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'll give your BBS a more professional look by running registered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'll have something to brag about to your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upporting this quality product, you are insuring future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uture versions of BBS Vaders will work with your registration code.</w:t>
      </w:r>
    </w:p>
    <w:p>
      <w:pPr>
        <w:pStyle w:val="PreformattedText"/>
        <w:bidi w:val="0"/>
        <w:jc w:val="left"/>
        <w:rPr/>
      </w:pPr>
      <w:r>
        <w:rPr/>
        <w:t>Downloading new versions will be left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(P)rint Registration Form" option in VADERCFG. It will print the</w:t>
      </w:r>
    </w:p>
    <w:p>
      <w:pPr>
        <w:pStyle w:val="PreformattedText"/>
        <w:bidi w:val="0"/>
        <w:jc w:val="left"/>
        <w:rPr/>
      </w:pPr>
      <w:r>
        <w:rPr/>
        <w:t>REGISTER.DOC file. You can fill out REGISTER.DOC with your information before</w:t>
      </w:r>
    </w:p>
    <w:p>
      <w:pPr>
        <w:pStyle w:val="PreformattedText"/>
        <w:bidi w:val="0"/>
        <w:jc w:val="left"/>
        <w:rPr/>
      </w:pPr>
      <w:r>
        <w:rPr/>
        <w:t>you print it, or fill it out after it'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have a printer, just send the same information, written on</w:t>
      </w:r>
    </w:p>
    <w:p>
      <w:pPr>
        <w:pStyle w:val="PreformattedText"/>
        <w:bidi w:val="0"/>
        <w:jc w:val="left"/>
        <w:rPr/>
      </w:pPr>
      <w:r>
        <w:rPr/>
        <w:t>paper along with your registration fee and we will send you your registration</w:t>
      </w:r>
    </w:p>
    <w:p>
      <w:pPr>
        <w:pStyle w:val="PreformattedText"/>
        <w:bidi w:val="0"/>
        <w:jc w:val="left"/>
        <w:rPr/>
      </w:pPr>
      <w:r>
        <w:rPr/>
        <w:t>codes for BBS V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age mailing time for us to receive your registration is about 6 days.</w:t>
      </w:r>
    </w:p>
    <w:p>
      <w:pPr>
        <w:pStyle w:val="PreformattedText"/>
        <w:bidi w:val="0"/>
        <w:jc w:val="left"/>
        <w:rPr/>
      </w:pPr>
      <w:r>
        <w:rPr/>
        <w:t>When it is received, we usually mail within 48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Internet address, we can "e-mail" your code to you.</w:t>
      </w:r>
    </w:p>
    <w:p>
      <w:pPr>
        <w:pStyle w:val="PreformattedText"/>
        <w:bidi w:val="0"/>
        <w:jc w:val="left"/>
        <w:rPr/>
      </w:pPr>
      <w:r>
        <w:rPr/>
        <w:t>This is the fastest method to get the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Vaders 1.22         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Introduction to BBS Vaders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Vaders is a multi-node compatible ANSI arcade game created for</w:t>
      </w:r>
    </w:p>
    <w:p>
      <w:pPr>
        <w:pStyle w:val="PreformattedText"/>
        <w:bidi w:val="0"/>
        <w:jc w:val="left"/>
        <w:rPr/>
      </w:pPr>
      <w:r>
        <w:rPr/>
        <w:t>Bulletin Board Systems (BBS's). BBS Vaders can also be played locally by</w:t>
      </w:r>
    </w:p>
    <w:p>
      <w:pPr>
        <w:pStyle w:val="PreformattedText"/>
        <w:bidi w:val="0"/>
        <w:jc w:val="left"/>
        <w:rPr/>
      </w:pPr>
      <w:r>
        <w:rPr/>
        <w:t>running SPACE.EXE (with no parameters)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Vaders has support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esqView, Windows,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 for most dropfile types: DORINFOx.DEF, PCBOARD.SYS, CHAIN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FO.BBS, CALLINFO.BBS, DOOR.SYS, SFDOOR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RQ 0-15 and selectable COM port address supported for nonstandard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TS/RTS flow control, locked baud rates, and support up to 115,200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irect internal communications routine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OSSIL driv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eal multi-nod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ip aware! Runs full screen if user is in Rip mode.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he Rip window when the Rip user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reates ANSI/ASCII score files inside the BBS Vader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registered only featur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uto Maintenance Check and Reset for "plays per day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ting plays per day is only available in 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er easy to run. Hands-free ope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electable Inactivity timeout using VADERCFG. If a player does not to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in the amount of time you specify, he will b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ysOp to user chat - built in. Use ALT-C to chat, and ESCape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layers play an average of 10 minutes per day. The perfect g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ment any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nly $15 dollars to register! An outstanding value for a gam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i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Vaders 1.22    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Fast Installation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o Setup BBS Vaders Fas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mpress the VADER12.ZIP archive into an empt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 VADER.BAT with your favorite text editor. Do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VADER         &lt;--- Change the directory to match you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/N:1 /D:2     &lt;--- Change the 1 to match your node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BBS           &lt;---�    Change the 2 to adjust game spe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              &lt;-� �Change the directory to match your BBS'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--Command to reload your BBS (if needed).</w:t>
      </w:r>
    </w:p>
    <w:p>
      <w:pPr>
        <w:pStyle w:val="PreformattedText"/>
        <w:bidi w:val="0"/>
        <w:jc w:val="left"/>
        <w:rPr/>
      </w:pPr>
      <w:r>
        <w:rPr/>
        <w:t>STEP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VADER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ide VADERCFG go to "(S)etup Nodes". Change the settings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a multi-node BBS, set up EACH node. Every time you set up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that does not exist, VADERCFG copies the settings from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. This will make setting up new nodes go a little faster on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lot of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F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your BBS execute VADER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multi-node BBS, make a copy of VADER.BAT for each nod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node number behind the /N:x switch (or use an environme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aible or node specifier to accomplish the same thing) where x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Y LO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just play BBS Vaders locally, just start it by typ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PACE" at the Dos command line. The game will default to a delay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2. To change this, start the gam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PACE /D:x"  &lt;-- where x is the new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Troubleshooting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n a user enters the door, nothing happens, and he is returned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! How can I get around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Most problems of this nature are caused by incorrect paths. Double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VADER.BAT file and make sure the paths are correct. Also, run VADER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uble check the paths for the node setup. Or try using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op file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Vaders 1.22         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game seems too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Change the /D:x setting inside the batch file. You can set it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down to a setting of 1. If no /D:x setting is specifi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will default to a setting o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F ALL ELSE FAIL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me e-mail at kcothran@usit.net. (preferred meth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send snail mail to:   Ken Cothr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116 W. 7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ITE 2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UMBIA, TN 38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</w:t>
      </w:r>
      <w:r>
        <w:rPr/>
        <w:t>Credits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was made possible with help from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thran Computing: Ken Cothran - that's me! &lt;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: Ken Cothr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Graphics: Ken Coth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ETA Tes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local beta team....you know who you 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Contacting Ken Cothran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send me U. S. Mail: (Same address as registr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Kenneth Cothr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16 W. 7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ITE 2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BIA, TN 38401</w:t>
      </w:r>
    </w:p>
    <w:p>
      <w:pPr>
        <w:pStyle w:val="PreformattedText"/>
        <w:bidi w:val="0"/>
        <w:jc w:val="left"/>
        <w:rPr/>
      </w:pPr>
      <w:r>
        <w:rPr/>
        <w:t>or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kcothran@usi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Acknowledgements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C++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>Window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>OS/2 is a registered trademark of IBM Corporation</w:t>
      </w:r>
    </w:p>
    <w:p>
      <w:pPr>
        <w:pStyle w:val="PreformattedText"/>
        <w:bidi w:val="0"/>
        <w:jc w:val="left"/>
        <w:rPr/>
      </w:pPr>
      <w:r>
        <w:rPr/>
        <w:t>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s all copywrited by their respected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Vaders 1.22         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