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= PCUTIL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hess GameRobot Utility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-Nov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OR REGISTERED VERSIONS OF PROCHESS OR PRO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,1992,1993,1994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is still in the phase of testing, so I have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eedback and bug reports! Please tell me if you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ism and hints on improvements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PCUTIL is available at 2:243/5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gi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elp of PCUTIL, Fido Nodes and Point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hess by Netmail.  You can make your Chess mov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s, offer a draw, resign in games and many thing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requires a registered version of ProChess or Pr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0.20 on automatic play between differen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Chess) is possible.  Fido Points can install PRO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on their system and play their games by NetCh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lots of phone costs and gives you more ti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0.31 on Netmail players who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ESS.NOD are automatically added to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,DIR to any user's entry in PCHESS.NOD th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specific user will have the DIRECT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ight have guessed I don'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only tell you that PCUTIL will (definitely) was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space on your harddisk.  I, J�rg Hilgemann,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responsible for damages of any kind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UTIL.  I can't do anything about it, if PCUTIL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your system.  If you are in doub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your harddisk prior to installing P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expects the configuration file PCUTIL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Please enter your Fido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s to the Netmail folder and to the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may also modify the textstr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s created by PCUTIL.  If you will only use PC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hess feature the textstrings have no mean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list file PCHESS.NOD resides in the ProCh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ains entries of all those players who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n Netmail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ssword you might choose the respective session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-password.  The passwor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ProChess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ame,Password,Zone:Net/Node.Point[,n|,bbs][,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,n means: Don't use IBM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,bbs means: Games of this player go via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,dir means: Netmails will have the DIRECT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rg Hilgemann,dog,2:243/50.0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by Fischer,cat,1:388/2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mut Kohl,mouse,2:241/7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Kasparov,vodka,2:5103/11.0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Joerg Hilgemann's games run via Net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Kasparov has an Amiga and hates IB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 of file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requires absolutely no keyboard input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un from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TOSS   This searches the Netmail folde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ed to ProChess and process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should be called every tim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.  PCUTIL TOSS exits with errorlevel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Chess games were found and a call for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could be necessary.  An appropri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b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ut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rrorlevel 1 pcuti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SCAN   Scans the ProChess directory for *.CH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timestamp 25.00 or 13.00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 who is to move nex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hess nodelist, PCUTIL creates a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ame addressed to his Fido address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PCHESS.NOD).  Then the timestamp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.00 or 12.00a.  SCAN should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 day or better everytime a us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hess.  The easiest way is to call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ur ProChess batch. 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lay your games locally with PROTE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ra\p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ut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uti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way it is installed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t 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UTIL HELP   Every player in the nodelist is sent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CUTIL help scree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full to check if your node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anual play by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move by Netmail, the message has to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Higli-Box (2:2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Passwort [-Q] [-L] [-B] [-S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#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| DRAW |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#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| DRAW |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art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ffers a draw or accepts a draw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GN let's you resign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Move e2-e5 in game #18 and a1-a5 in game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4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     Resign in game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Start a new game with d2-d4, offer a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D4         game #6 and move e5-d4 in gam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5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s for the subject line (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Query  :  Send a list of all games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List   :  Send a list of all gam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Boards :  Send chess boards of all games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Score  :  Send the ProChess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Help   :  Send the PCUTI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s without message-text should at lea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 --- as they will be deleted by some mail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od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utomatic play via Net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games of a player will run by manual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NetChess depends on his entry in PCHESS.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nent has to be listed in PCHESS.NOD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r ,bbs and the password must be the same on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Chess game is initiated just as a normal game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. Se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roChess 1.10 online-users can start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on other systems. See the ProChe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: 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2:511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CHESS.N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Kasparov,joshua,1:133/88.13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:  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33/88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CHESS.N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,joshua,2:511/66.0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 wants to play a game against Gary Kaspa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plish this he writes 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1:133/8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this message arrives in Kasparov's Net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lls PCUTIL TOSS and the game is created in his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He then enters the game as second play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PROTERM locally and makes the move e7e5. 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PROTERM he calles PCUTIL SCAN and the follow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ProChess, 2:511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: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e4  e7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(I repeat: NEVER) modify the NetChess message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have unpredictabl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essage arrives at Bobby Fischer's, he calls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 and the game is saved in his ProChes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Kasparov's response move.  After he moves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CAN again and the whole thing repeats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e idea of PCUTIL has become transparent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 request your feedback, so I can improve the ba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cumentation.  Like all programmers I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 for my program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uggest you simply try PCUTIL, just to see how eas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and how well it works.  Here in Koblenz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hree BBS's and two Point-system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orking well.  Some bugs which appeared during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have caused some double games and some irri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0.46 is running quite good for a long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seems to be rather fre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emember: If you discover bugs, please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-Chess is a rather complex and a just not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matter and needs to be tested very in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 with PCUTIL and thanks for registering ProCh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CAN scans all *.CHS files for the timestamp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stamp of 25.00 indicates that the game has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and that it should be processed by PCUTI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ho is to move is listed in PCHESS.NOD, PC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tmail to his address.  After that PCUTI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amp back to 24.00 so the game will not be scann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next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game should be scanned again, you may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25 to set the timestamp of a *.CHS file to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saves all important data on games that run via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PCUTIL.DAT.  If it should be necessary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dify the file by hand.  Just use a normal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in PCUTIL.DA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40013;2:243/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Ĵ��Ĵ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��� </w:t>
      </w:r>
      <w:r>
        <w:rPr/>
        <w:t>Address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 </w:t>
      </w:r>
      <w:r>
        <w:rPr/>
        <w:t>Nummer of the game o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</w:t>
      </w:r>
      <w:r>
        <w:rPr/>
        <w:t>Nummer of the game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UTIL TOSS receives a game of a player who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CHESS.NOD, he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UTIL adds INTL-kludges to every messag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Zone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s created by PCUTIL have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Private/KillSent/Local.  The correspond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value is 385.  You may change this valu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diting PCUT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Word   bit   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  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1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2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4  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8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16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32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64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128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256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   512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1024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2048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4096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8192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16384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32768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ivate KillSent Local = 1 + 128 + 256 = 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