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rm 2.0             Registration Form              Pro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  USA/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 Hilgemann                  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Roemerkastell 12              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077 Koblenz                    Omaha, Nebraska 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asse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 570 50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o. 131 446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Please send me my registration number for Pro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 the current version of Pro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on 5.25" disk             _____ on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 envelope with stamps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I have transferred the amount of ______ 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I have included the amount of ______ in banknotes/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Username on the BBS)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/No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Countr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(voice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an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and version numb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-mail addresse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ProTerm do you have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it from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