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</w:t>
      </w:r>
      <w:r>
        <w:rPr/>
        <w:t>Ŀ  �  ���Ŀ  �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�  �   �  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  �  �����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</w:t>
      </w:r>
      <w:r>
        <w:rPr/>
        <w:t>Ĵ  ����Ŀ  �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�  �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 ���Ŀ   ���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�   �   �  �   ����� �   �����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�   �   �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�   �����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</w:t>
      </w:r>
      <w:r>
        <w:rPr/>
        <w:t>Ĵ   ���Ŀ  �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�   �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h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94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de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roChess?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ultiline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Games (User Vs User online)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 Computer 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 Death (playing the Sysop) 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evelopment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AT IS PROCHESS?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 a new Chess door game for BBS environments. Pro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easy to use and easy to install on y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can  play a game of Chess against each other  as  wel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udden death against the Sysop (if he's available).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  BBS two users can play an online game and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nables them to play against players on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lso play against the ProChess Chess Computer  in 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runs under all common BBS-programs that make us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 file. If this is not available, ProChess 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tarted  via parameters and thus can be used under 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nown  BBS-software. If this should not be true, please 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 know.  It may be possible to modify the program to work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registered  version ProChess can be  played  via  PC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Fido netmail. This allows worldwide Chess games!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UTIL also allows automatic play between different BBS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ProChess 2.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 Vs User online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hess Computer with nine play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s can play ProChess via PRO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RM is a user/Sysop terminal for ProChess featuring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640*480) and mouse support. Sysop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r users to make use of PROTERM, it'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to play ProChess t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able by netmail via PCUTIL GameRobot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UTIL allows manual or automatic play. Thus PCUT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to a wide area Chess-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's can choose if they want to play a game again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pponent. In the registered version the opponen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on a different BBS. The game will then ru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UTIL, which must be installed in this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line support using 'game lock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tasker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Fossil drivers directly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fossil driver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highspeed modems with locked baud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uilt-in carrier watchd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trolled via DORINFOx.DEF or via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cal mode for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ANSI terminal emulation or simple ASCII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AVATAR/0+ terminal emulation (configur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onochrome mode for the user's and for the Sysop'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uilt-in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Watches time left for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lingual: Configurable with langu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reely changeable help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Verbose sco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ollows strictly all Chess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ast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 pas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awn pro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l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ove repe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raw offers, resigning and taking moves back ar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ove input by coordinates or cursor movements (ANSI/AVT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Optional Sudden Death with configurable tim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aximum 9999 games per player (register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History file of all finished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roChess opens files in DenyNone mode to support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must be loaded to use en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USERON by Gerhard Hoogte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HAREWARE CONCEPT AND LEGAL NOTI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  program  'ProChess' and  all  included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Shareware concept. That means: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 the program and decide to make further use of it,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to register the program. The trial period is  90 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90 days you must either register the program or de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rom  your  hard disk. Unregistered use exceeding  the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iod is a violation of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ProChess  may (and should)  be  freely  shar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, as long as no money is charged for it (Copy fee must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 $10.00).  The ProChess distribution  files  must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 in any way. No files must be deleted from or  ad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ProChess  must not be sold as  a  part  of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must not be sold together with any other produc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cases the author should be contacted to avoid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ProChess is distributed 'as is', no guarante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 Joerg Hilgemann, my heirs, agents, employees and assign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responsible  for damages of any kind which result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ProChess, even if possible damages should be known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  I do not guarantee that ProChess will work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I only guarantee that ProChess will occupy  disk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GISTRATION REQUIREMEN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a  valid registration number ProChess has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ach player can only play two games simultaneous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main menu displays the message 'unregistered vers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CUTIL will not work until ProChess is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gistration fee depends on the number of BBS lines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 running. Furthermore it is important if the  BB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run  as a hobby or for commercial purposes/in a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commercial BBS     commercial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ingle line  �       20.00 US$    �       60.00 US$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lines   �       30.00 US$    �       80.00 US$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lines   �       40.00 US$    �      120.00 US$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-9 lines   �       50.00 US$    �      150.00 US$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0-30 lines   �       60.00 US$    �      200.00 US$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gt; 30 lines   �       80.00 US$    �      350.00 US$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OTERM extra charge:   20.00 US$            70.00 US$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the registration fee for a single-line non-com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l BBS is 20.00 US$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enable all of your users to use the PROTERM program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BS  without having to register it on their own  di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have  to  add  20.00  US$ (70.00  US$  commercial)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fee.  Your users can then  play  their  gam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RM  without the restrictions of the unregistered  PROTERM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n't  pay  the  PROTERM  extra charge,  every  user 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 program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should be sent in banknotes or by cheq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Chess Support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ian users should 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and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62 Blondo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aha, Nebraska 68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s should 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rg Hilgem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Roemerkastell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77 Kobl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transact the amount directly to  my  bank-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listed in the registration form. In this case  send  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 postcard in order to confirm the arrival of th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registration number for ProCh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valid registration number is detecte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games per player and the 'unregistered'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 Instead the Sysop's name and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op of the screen.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valid for all future versions of ProChess. PCUTI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and allows Chess games on different BBS's, manu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registration number for PROTE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also use PROTERM to play their games in VGA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This is much more fun than simple ANSI graphics!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, you will be surprised. PROTERM is multiline a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local networks or in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irect support through worldwide FidoNet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you can get the latest version of Pro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are a member of FidoNet and may filerequest the magic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HESS and PROTERM from any of the support sites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are not a member of FidoNet  you may download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y BBS (or any of the support s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tact your local ProChess Support BBS,  you will fin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registration fee arrives you will immediately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egistration numbers by Fido-crashmail, so state your Fi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!   If crashmail is not available I will send  a  post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eave you a message on my BBS. Please tell me what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e registration form under the filename REGISTER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hess Support Sites (Help Nodes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 America       Phil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and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062 Blondo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aha, Nebraska 68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:   +1-402-558-5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+1-402-558-5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1:285/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          George Sim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Th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abb, Victoria 3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: +61-59-7733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3:635/5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             Joerg Hilge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 Roemerkastell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6077 Koble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: +49-261-69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2:2456/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STAL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roChess is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create a subdirectory (e.g. C:\RA\PROCHESS) and  cop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from   the  distribution-archive  into  it.  Select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 and unpack the desired languag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glish language unpack ENGLISH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 language unpack GERMA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ep is to adjust the configuration file PCHESS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change the standard color configuration, 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 COLORS.ZIP and choose one color config file.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PCHESS.COL. You may modify the file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s are documented so configuration should be a  pie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Just  remember:  Sysop's  name  and  BBS  name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 correct  in order to detect the registration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nam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et  the  users download the PROTERM archive from the 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you have to install the DSZ protocol driver. DSZ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DSZPORT, otherwise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2.00 offers four optional bulletin screens,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isplayed when the user enters the ProChess door and when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s.  The screens BULLET1.ASC/ANS/AVT and BULLET2.* 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tartup while BULLET3.* and BULLET4.* will show on exit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*.ASC/ANS/AVT  files  reside  in  the  ProChess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y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nning ProChess in local mod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roChess is called without parameters, the user name i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CHESS.CFG (Sysop). The status line shows the word 'LOC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nning ProChess from a BBS (with DORINFOx.DEF or DOOR.SYS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PCHESS /D &lt;path to dorinfo compatible 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HESS /S &lt;path to door.sys compatible 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job PROCHESS.BAT which sh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pro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ess.exe /d \ra\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bbs\pro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ess.exe /s \bbs\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batch  can  be called from RemoteAccess,  QuickBBS 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atible BBS using menu type 7. All important valu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 directly from the DORINFOx.DEF file or from  the  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use RemoteAccess compatible BBS, create a menu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 your door menu with the following optional data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prochess.bat *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  stands  for command.com and *M swaps RA out of memor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nning ProChess with parameters (without DORINFO/DOOR.SYS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 PCHESS.EXE &lt;COM-port&gt; &lt;baudrate&gt; &lt;time 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NSI&gt; &lt;first name&gt; &lt;last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-port&gt;  :  1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udrate&gt;  :  0,300,1200,2400,4800,9600,19200,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 left&gt; :  1..1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NSI&gt;      :  0=ASCII 1=ANSI 3=AVATAR/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PCHESS.EXE 2 2400 60 1 Bobby Fis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UNNING PROCHESS IN MULTI-LINE BB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ProChess on a multiline BBS there is no need to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ltiple times. The only modifications necessary ar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batch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  cd \doors\proch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ss.exe /d \ra1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r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  cd \doors\proch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ss.exe /d \ra2\dorinfo2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r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can see, the only real difference is in the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 file.  ProChess  automatically  creates  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LOCK####) and deletes them when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if game #9 is busy on line 1, ProChess cre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OCK0009 and a second player on line 2 can temporaril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his  game. Because your computer may hang from  ti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and thus leaves old LOCK files on your harddisk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  clean  up  the  ProChess  directory  in  your 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A simple DEL LOCK???? does the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OPERATIO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  fully  menuguided and a  user  should  have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operating the program. The included help  screen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inexperienc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ay make use of the following hot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 quits ProChes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toggles Sudden-death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calls the internal chat mode (ESC qu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ALTIME-GAMES (User Vs User Online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lTime option allows a player on line 1 of a BBS  to 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online  chess  game  against another player  on  line  2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 there is no limitation to the number of BBS lines, 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on line 17 may also play against someone on line 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lTime feature is (as always) very easy to understand: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  the  player (or the Sysop who  is  simulat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line, i.e. on a LAN) enters 'R' to get into the  Real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At  the top of the screen all running RealTime  gam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with  their  number  and  status.  The  status 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a game needs a second player ('Joe Sysop is wai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player'),  is being played ('Game in  progress')  o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nished ('Game over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layer may enter a game that is waiting for the second 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entering the game number. Joining games in progress  i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if the player is already involved in the game. You 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multiple RealTime games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RealTime menu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ew  -  Start a new game with the white pieces. Other play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he new game in their RealTime game li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t any time. The second player ha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ack pie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ld  -  If you have been playing a 'normal' (Non-Real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for some time and you know that your oppon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on another line of the BBS, you may 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into a RealTime game using the (O)ld option.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you should inform your partner by sending h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nline message inside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elp -  Display a help screen, explaining RealTime ch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-  Quit the RealTime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re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time is frozen during RealTime play. I chose this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it  is very confusing when one player suddenly 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Real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and move: In RealTime games it is not allowed to take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ime  games are not accessible from the main menu,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LOCKED games in the gam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some  reasons, like system crashes, there might be some  R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left  in the ProChess directory. These RT* files 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ime working files which indicate a certain RealTime g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The  RealTime game #66 would create the temporar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0066.  Please make sure that your nightly clean up job 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ft over RT*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HESS COMPUT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2.0 includes a fully featured Chess Computer with 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levels, where level 1 is the easiest and level 9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st level to play. The higher the level, the longer the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Computer to calculate his next move. Computer gam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interrupted at any time and can be continued later.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visible from the Computer menu and may also be play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UDDEN DEATH MODE (Playing the Sysop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 nice  feature of ProChess is the built-in  Sudden 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When  the Sysop hits the ALT-X key, ProChess  switch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  Death and he and the user online play a game,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imit which is configured in PCHESS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and  user  view the chess board from their  side,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 screens are not identical in this situation. The tim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 continuously  and if  time  is  up,  the  g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 automatically. Just like in normal  games  the 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 entered  with  the cursor keys or in  coordinates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2E4).  Sudden  Death  is only possible  if  ANSI  or  AVATA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ADDITIONAL OP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CHESS.AD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roChess  is registered, the O key (Opponents)  in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will  display  a list of players on other  BBB's,  who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 to  your  local  BBS  with the  PCUTIL  netmail 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this list only displays the name and the Fido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respective player. Additional information about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stored  in  the  file PCHESS.ADR,  e.g.  you  may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's  residence or any other text that might be 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ESS.ADR  is  a plain ASCII textfile and each line  contain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 and  the  according piece of information  in 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/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CHESS.ADR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rg Hilgemann/Koblenz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Kasparov/Kiew, Ukra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by Fischer/New York City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ay chess tournaments with previously defined games,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prevent players from starting new games. To  ach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 create  a textfile of the format OPEN.### in the  Pro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e value ### represents the maximum number  of 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layer is allowed to play simultaneously. Example: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5  exists,  no player would be allowed to  start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games. That is, if you use the MAKEGAME utility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 with five games for each player, no-one  could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games himself and you get a closed tourna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FUTURE DEVELOPMEN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development of ProChess depends on you, the Syso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encourage me to keep on working on this 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e bes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planned for future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-Then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IP support (Remote Image Proto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-Reports and hints on improvements are welcome at any ti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MARK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with ProCh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rg Hilge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blenz, February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