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WARNING!*WARNING!*WARNING!*WARNING!*WARNING!*WARNING!*WARNING*!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  -  Read  carefully  before  installing  and  using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. By using this software,  installing on your computer syst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ther  or not  it is  used in  a BBS  or other  publically/priv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able environment, you indicate  your acceptance of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 Agreement, ("Agreement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WARNING!*WARNING!*WARNING!*WARNING!*WARNING!*WARNING!*WARNING*!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HESS/PROTERM LICENSE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 a legal agreement  between you, (either  an individual or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ity) and Joerg Hilgemann. By installing and evaluating th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is  agreement refers to,  you are agreeing  to be bound 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s of  this Agreement. If  you do  not  agree to the  terms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reement, promptly  delete this software  from your hard  disk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loppy from which you obtained it, and refrain from further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GRANT  OF LICENSE. This  License Agreement permits  you to use 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of  the attached listed below  in section 2, referred  to her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FTWARE. The  SOFTWARE is in use on a  computer when it is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temporary  memory (i.e. RAM)  or installed into  permanent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.e. Hard disk, CD-ROM, or other storage device) of that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This AGREEMENT covers the following software progra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HESS (All Vers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RM   (All Vers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UTIL   (All Vers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 COPYRIGHT.  The   SOFTWARE  (including   any  images,  "applets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tographs,  animations, video,  audio, music  and text  incorpo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into the  Software is owned by  Joerg Hilgemann, also written  as J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lgemann,   and  is   protected  by   United  States   Copyright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national copyright  treaty provisions. Therefore,  you must tr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 SOFTWARE like  any other   copyrighted material  (e.g. a  book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sical  recording) EXCEPT  that you  may: 1)  Make ONE  (1) copy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ckup  or archival  purposes; 2)  Give an  UNREGISTERED copy 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ftware to other persons, PROVIDED:  A) No financial gain is re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om the transfer of the software. Permission is granted to charg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cost of  the media upon which the software  is transferred, bu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 specifically forbidden to sell  or otherwise transfer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thout written permission  of the author or his  authorized agent. 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owner  or possessor of this  software is encouraged to  shar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ftware with others. However, it  is expressly forbidden to sell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ftware to  others, or to  make this software  commercially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thout  the  advance  permission  of  the  author  or his agent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ftware  may be  posted for  download on  electronic media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BS's. However,  no fee may be  charged for download of 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ides that which is charged, (if any), for access to the BBS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wnloading of other  files. If this software is  distributed, no c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ther than the reasonable cost of  the diskette or media upon which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 distributed, and in any event, not to exceed $10.00 may be char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 SHAREWARE  CONCEPT.  It  is  forbidden  to  reverse engineer 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tempt to produce  a false registration code. You  are also forbid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charge for the usage of this  software to the users of a BBS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thout registering this software as a commericial site.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 availble in two pricing  structures, one for non-commerical and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commercial sites. A non-commercial site  is any bbs site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erating funds are  derived from non-bbs taxable income,  and th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es not make a profit for the owner or operator. A commercial sit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y other site, or any site where the operating funds are deriv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fits for the use of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 ACCESS.  You agree that  you will give  the registration agent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erg Hilgemann access to your BBS  for the sole purpose of monito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agre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 COMPLETENESS.  This constitutes the complete  agreement. Should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t of this agreement be held to be void or unenforcable by any Cou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  competant jurisdiction,  then the  remaining clauses  not so  h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all remain in full force and effect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