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ke Wars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/beta/      ** First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o a few BBS's in South Carolina for beta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bugs encountered and shot down in future vers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WARS.DOC for phone #s of locations of updates/new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 WAR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/bet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in BETA stage,  newer version removed several bug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ata mix ups)  and added message updates on events.  Expert mod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Still having trouble with HST modems.  It cuts of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/bet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-screen spy action (sysop definable maz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            ** First PUBLIC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ublic release,  most bugs encountered fixed, 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between countries in later version.  Hopefully,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doordriver will help with the HS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everaal MAJOR bugs in souce code of MAKEDAT -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USERDAT or COUNTRY data files were longer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it cut off the end and made corrupt file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f the version #s in the source and ansi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price of registration to REGISTER.DOC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             ** MAJOR OVERHAUL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fixed the HST error with the switch back to prokit 3.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sult NUKEWARS.DOC for information on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 WARS without PCBOARD 14.X.  Added many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maintenance (via EXTMAINT.EXE) will de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nt played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             ** MAJOR, MAJOR OVERHAUL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d from both DOORDRIVER and PROKIT to self-written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- You don't have to worry about breaking into c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oportune moments - screen automatically refreshed (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worked out) Fast - Screen writes Added - Shell to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when ALT-J is pressed.  Door interface now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 (easiest to create) May have DOOR.SY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for WC30 users.  If you use PCBoard, Or any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bs other than one that created DORINFOx.DEF, download QK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ocal BBS - changes PCBoard, WC30 (gap), et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 (rbbs#) You may also have noticed the lack of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bsence of NUKEANSI.EXE - The ansi scree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ource to reduce the number of files needed in the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2               ** New feature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interface now working!  Now reads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.  When DOOR.SYS is set up with a WC30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the option when logging in (as a new player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/her BBS alias (if existant)  Also added a new Stats Bar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) for people with DOOR.SYS enabled.  Screen redraws n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efficiently, with ALL bugs worked out  (even the BLINK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hew..  fingers tired of programming that &lt;g&gt;&gt;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be turned on/off now.  ALT - S.      Also add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ets your cursor loop around if it hits the top/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s!           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              ** WOW **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major overhaul put on the source.  Next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.  FINALLY got the MESSAGE READ function to work, [N]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works, [1..X] mail reading.  Registration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unction - Send to ALL, or different countries -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  New Spinners and the such added to the promp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Menu formed.  When in chat, you can now IMPORT (ALT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into chat, for viewing purposes.  Tons of 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- Find em out!  Bulletin creation completed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.  Also include the structure of DOOR.SYS and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qui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UKE TERMINAL interface - Have not got it ful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,  but I am working on it...  Just keep on hittin ESC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look to the vertical menus... Added ^K abort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  Hit CONTROL-K to abort any ansi screen (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his,  if the ANSI gets on your nerves, us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- that's what it's for &lt;grin&gt; )  I completely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AT.EXE program.  It was just taking up space.  Now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 file is not located, it is re-written and reset by NUK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/Message editor is now complete for those who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trying to figure out how to make a multi-node interfa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on &lt;g&gt;  That's about it...... Send me a messag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/comments/gripes about my door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few changes.... Fixed bugs with the "PRESS ENTER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y will log you off if you don't do anything after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2 new "PRESS ENTER TO CONTINUE" prompts, check em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other intro screen (jet).  Added new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n first screen.  Fixed errors in INSTALL.PAS and INSTALL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lines into the EXPERT mode feature (if you have it on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ll, I think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0         The "ITS FIXED"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ound out what was wrong!  For all those sysops who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"RUNTIME ERROR 202 at xxxx:yyyy" it is no more! 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s kept calling a function recursively taking up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ntil none was left.  ADDED PCBOARD.SYS INTERFACE.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CAN NOW RUN Nuke Wars w/o a door converter.  New sp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dates to the message area have occurred.  W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ok of Nuke Wars considerably.  Major work here!  Due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rash,  some features in REGISTER.EXE may b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time but we are working our best to try and fix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0         The REAL "ITS FIXED" version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for all you registered sysops left "high and dry!" 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complaint from registered sysops that they had a 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!  We have since the request for a bug fix,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the communications routines (again!)..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hen the sysop ran a high speed modem locked at 19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, it was initializing the modem at the connect rat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2400 on beta testing)  If any of you registered sysop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ugs please contact me at the End of TiME (Software Supp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sending all registered sysops notice on this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be a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80            The "adios" version of Nuke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80 marks the end of the "reign" of Nuke War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ed work on this door game, as I have many, many mo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ames that I believe will be much more enjoyab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 for Super Nuke Wars isn't closed though.  After I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recent project, The Realm of Minrothad.. (See EOTAD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on this revolutionary new BBS door), I do no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at I may at one later date work on Super Nuke Wars,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 new features.  It's been fun!  Be on the look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M OF MINROTHAD, featuring full SoundBlaster (yes, that'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to the game while you play it over your favorite BBS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ource code hits the 10,000 line mark with v3.02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