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 of Time Software PROUDLY Presents...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             ��� 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 �����      ��    ���    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����  �����     ���� �����   ����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������  ����    ������ �����  ����   ����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  �����   ����    �����  ����� ����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�����  �����    ���� ������������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��� �����  �����   ����  ����������     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������   ������   ���   �����   ����   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������   �����  �����  �����     ����� 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�   ������������   �����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�  �    ����������    �����    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   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 ���������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������� 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 ���� ����������� ����   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 ����������� ����������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���� 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 ����   ���� ���� 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VERSION 3.80  COPYRIGHT 1993 TO END OF TIME SOFTWARE, IN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</w:t>
      </w:r>
      <w:r>
        <w:rPr/>
        <w:t>PROGRAMMED BY ROBERT JOHNSTON    '93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NUKE WARS 3.80.  I hope that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 See UPDATE.DOC on information that has been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2.52.  Thanks go to the many people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Programmer of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s below for easy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LEASE NOTE!  THIS GAME USES EXTENSIVE ANSI COMMANDS, AND _MUST_ HAV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N ANSI TERMINAL ON THE OTHER END!  SYSOPS: ANSI NOW REDRAWS WHEN YOU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XIT &lt;c&gt;HAT OR &lt;d&gt;ROP TO DOS! NO MORE "NO CHATTING" &lt;G&gt;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following steps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ut the distribution diskette into drive A: or B: and typ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diskette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EXE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WAR  EXE   File requir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WARS DOC   NukeWar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DATA DAT   Compressed version of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ype INSTALL from the prompt and enter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for information on the Install program)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CNF for you and unarchive the correct information from NUK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, re-run INSTALL or edit the NUKE.CN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* Private ** End Of Time BBS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HNSTON           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                       &lt;-- Location to place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S\NUKE                      &lt;-- Location of ma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&lt;== 0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               &lt;== Location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, 4 and 6 should NOT have a preceding backslash or un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should 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ORINFOx.DEF BBS's (RA, QBB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DOOR.SYS     BBS's (Wildcat, PCBoar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CBOARD.SYS  BBS's (PCBoard 14.0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e Installation program will create the correct files f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un NUKE WARS for you.  This will creat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normal use.  It will then run the Extern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set up the information you will ne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Edit the NUKEWARS.BAT file to suit your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mple Batch file for Running Nuke Wars on a PCBoard 14.5 BB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NukeWa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 PCB14 RBBS1         &lt;-- Change PCBOARD.SYS into DORINFO1.DEF via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UKE              &lt;-- Changes to dir with .DAT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NUKE.CNF              &lt;-- Runs NUKEWARS looking for config file NUK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CBoard will swap back in af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mble Batch file for Running Nuke Wars on a Wildcat syste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NukeWa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NUK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NUKE.EXE can be run with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[ ]'s REQUIRED - { }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KE.EXE [CONFIG FILE] {LOCAL} {NO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 FILE]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OCAL}       Log in local mode under SYSTEM MAIN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in local mode, use this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ivelages.  LOCAL &gt;MUST&lt;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LOCAL}     Just a test feature I left in here... type NO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LOCAL just to see the intro (PRESS ESC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REGISTRATION info (if any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rivelages With the {LOCAL}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not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not blow up yourself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y functional - Can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limited Turns/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is a new feature of 3.80.  I had many sysop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asier installation.  Makedat was too complex.  It als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50% of the .ZIP (unnecessary baggage) Now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ele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Put the correct information i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BBS NAME   ��&gt;  Nuke Wars already contains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YOUR NAME  ��&gt;  Nuke Wars already contains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LIAS NAME ��&gt;  Alias you wish to be known by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MAIN DIR   ��&gt;  This is the path to place the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.  DO NOT PUT A BACKSLASH AFTE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DROP FILES ��&gt;  This is the path where Nuke Wars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rop files from the BBS (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).  DO NOT PUT A BACKSLA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BULLETINS  ��&gt;  This is the FULL PATH and DESIR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files Nuke Wars will cre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running a DOOR.SYS BBS,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th extensions .SCR and .BB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create a .ANS and .ASC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an extension on this,  only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.  Example �  C:\WC30\BULL\BULL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C:\WC30\BULL\BULL11.SCR and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elect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elect the type of BBS that you run.  Currently, 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ill read DORINFOx.DEF and DOOR.SYS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read PCBOARD.SYS (14.5+)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Select BAT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INSTALL will create NUKEWARS.BAT to suit th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 If the batch file differs from what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edit it.  You must copy NUKEWARS.BAT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rename it if required (DOOR#.BAT for WC30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elect START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is will decompress files from NUKEDATA.DAT and create NUK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UKEWARS.BAT.  If there is a problem, 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stallation will either correct the problem or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INSTALL will then guide you through the main Nuke War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EXTMAINT.EXE and set up som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3.80, a better maintenance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EXTMAINT.EXE, you will be prompted to in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 first is the number of days before a user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ut of the database if they have not played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ng.  The second is the number of days befor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period is removed.  If the user does not play f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they're protection period will be taken awa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then attack him.  Please NOTE.  If you set the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user to 3 days, you would obviously have to run EX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3 days (or it would miss purging the user by that many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number asked is the number of days before mail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ad or read) the MESSDAT.DAT file can get VERY larg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lot of time writing messages.  (100k for about 20-30 mess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ne of the BBS's listed below and leave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bert Johnston) and tell me if you have any problems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help you!  If you do not wish to spend Long Distance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written letter to me and address it to the address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PPOR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Time Software Support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The End of Ti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803) 855-0783  2400/14.4k B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THE END OF TiME IS NOW UP AND RUNN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ALL FOR THE NEWEST VERSION AND UPDATE OF NUKE WARS AVAILABLE 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- End of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Coder:  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80 -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1.00  Start Date : 10-2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3.80  Finished   : 04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,102 Lines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