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 of Time Software PROUDLY Presents....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              ��� 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 �����      ��    ���    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�����  �����     ���� �����   ����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������  ����    ������ �����  ����   ����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  �����   ����    �����  ����� ����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 �����  �����    ���� ������������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��� �����  �����   ����  ����������     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������   ������   ���   �����   ����   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������   �����  �����  �����     ����� ���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�   ������������   �����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��  �    ����������    �����    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����   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         </w:t>
      </w:r>
      <w:r>
        <w:rPr/>
        <w:t>v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 ���������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������� ����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 ���� ����������� ����   ����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 ����������� ����������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���� ��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 ����   ���� ���� 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VERSION 3.80  COPYRIGHT 1993 TO END OF TIME SOFTWARE, IN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</w:t>
      </w:r>
      <w:r>
        <w:rPr/>
        <w:t>PROGRAMMED BY ROBERT JOHNSTON    '93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NUKE WARS! is to be the all-out ma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This is accomplished by nuking all of your oppon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ser will get a 20 turn period to build up his/her def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game from getting extremely un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hank your SysOp for registering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clear Bombs - The How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hive your objective, you must build up your supply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s.  Each bomb is created in the IMPLEMENTATION PHA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omb can do from 10-15 million damage to a country (IE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people k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ge One -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ing is the main way you get money (POINTS) to spend o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ving qualities,  government spending, etc.  (see below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4 levels of tax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Light Taxing     -  Pulls in 8-10 points to spend,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mind this type of t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rmal Taxing    -  Pulls in 10-15 points to spend,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get edgy with alot of this t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Heavy Taxing     -  Pulls in 15-20 points to spend,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s angry with this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ESPERATE TAXING -  Pulls in 22+ points to spend,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WILL&lt; revolt if this taxing is u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d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pulation will revolt eventually with any type of ta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ith the lower types of taxing,  they revolt slow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LIVING CONDITIONS on ideas how to keep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.  If you overtax your country,  the population will re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throw you and you will lose all turns,  money,  points, 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that you may have produced.  Keep the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ge Two - Improving Liv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prove your living qualities once in a whil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tion happy.  There are three ways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mprov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cheapest way to improce th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it is not the best way to do it. 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f Living will increase,  it will not b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mproving work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lection is alot more effective than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, your people will have better work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will raise the salary paid to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aters and general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most effective way to improv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, although it is the most expensiv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entertainment locations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ge Three - Governmental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the real 'Nitty Gritty' goes on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all your nuclear parts, defense items, and train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you may purcha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search And Developmen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&amp;D plants will produce One or Two pounds of plut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turn (depending on how you set it)  Using them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of melting down, and/or nuking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hemical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hemical engineer is required per bomb produced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E You could have 20 of everything you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s, and only have 3 engineers, and you could on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bombs per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y.  Use him wisely.  He will give you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enemies like Number of bombs, disruptors, et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hances that he will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Nuclear Deta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se babies is required per bomb you wish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the heart of the bomb, as they trigger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ed by the plut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Nuclear Missil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disruptors to fire at oncoming miss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lessen the chance of bombs gett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nce.  Once used, it is destroy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Plut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pound of plutonium (producable by the R&amp;D plan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 is required per bomb you wish to construct.  It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idance system is a very imporatant part of the bom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uides the bomb to the specified target.  O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ge Four - Implementati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emenatation stage is where the bombs are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s are sent on their missions,  research and development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plutonium,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tart R&amp;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nly use your R&amp;D plant once per turn (IE 5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s can be used 5 times per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Normal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duce one pound of plutonium -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Go For B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procude two pounds of plutonium........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n't blow up in your fac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end Spy To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ntrol your spy and lead him through one of many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vital information about your enemy. 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isible "DEATH BLOCKS"! In a later ver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fully figure out how to get the screen to redraw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Build Nuclea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nly select this once per turn.  To build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Chemical Engineer  p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Lb. Plut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Nuclear Deta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more than one of each, you can produ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s as possible (The program says how many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du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Show Count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hows the status of all the countries (IE Nu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oting,  who claimed b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ge Five - Nuking S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tage,  if you have any nuclear bombs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 a country,  or you may want to store your bombs u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laught of a country.  You may nuke one country per tur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"NUKE" a country, you need to blow up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tion.  To find out the approxomite number of people in a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PY (Above)  First you selct what country you want to bom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ombs you wish to fire.  It is pretty self-explana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ccessfully nuke a country (completely nuke, or j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illion people)  you will be asked to input a com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.  You may enter up to 50 characters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essage to that person next time they log on.  You may se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ort of messages in you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ge Six - Stat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random things happen to you depending on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evious turn.  You may get infected with a virus,  and lo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pulation,  people may immigrate to your country,  mon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to your hands, etc.  In future versions,  mor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vent themselv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s all you need to know to play this game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that you may find that I'm not telling you about..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is door, and the many that I plan to have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Rober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Programmer - N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PPOR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d of Time Software Support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The End of Ti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803) 855-0783  2400/14.4k B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THE END OF TiME IS NOW UP AND RUNNING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- End of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Coder:  Rober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80 - Nuk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1.00  Start Date : 10-2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3.80  Finished   : 04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,102 Lines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